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znaczenie sprawy: PN-3/2014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94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7"/>
        <w:gridCol w:w="1661"/>
        <w:gridCol w:w="6661"/>
        <w:gridCol w:w="1668"/>
        <w:gridCol w:w="1831"/>
        <w:gridCol w:w="1832"/>
      </w:tblGrid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mię i nazwisko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Opis posiadanych uprawnień i doświadczenia 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Zakres wykonywanych czynności w zamówieniu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Dostępnoś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azwa (firma) podwykonawcy*</w:t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uprawnienia budowlane do:</w:t>
              <w:br/>
              <w:br/>
              <w:t>......................................................................................................................</w:t>
              <w:br/>
              <w:t>w specjalności:</w:t>
              <w:br/>
              <w:br/>
              <w:t>.......................................................................................................................</w:t>
              <w:br/>
              <w:t>w zakresie:</w:t>
              <w:br/>
              <w:br/>
              <w:t>......................................................................................................................</w:t>
              <w:br/>
              <w:t>Nr uprawnień:</w:t>
              <w:br/>
              <w:br/>
              <w:t>……………………………………………………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 odbytej 2 letniej praktyce zawodowej na budowie przy zabytkach nieruchomych lub informacja o posiadanym  stosownym zaświad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.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robót sanitarnych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leży podać nazwy (firmy) podwykonawców, jeżeli wykonawca powołuje się na ich zasoby na zasadach określonych w art. 26 ust. 2b, w celu wykazania spełniania warunków udziału w postępowaniu, o których mowa w art. 22 ust. 1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wyżej wymienione osoby, będą uczestniczyć w wykonywaniu zamówienia i posiadają wymagane uprawnienia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141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1"/>
        <w:gridCol w:w="4450"/>
        <w:gridCol w:w="5420"/>
      </w:tblGrid>
      <w:tr>
        <w:trPr>
          <w:trHeight w:val="661" w:hRule="atLeast"/>
        </w:trPr>
        <w:tc>
          <w:tcPr>
            <w:tcW w:w="4311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</w:t>
              <w:br/>
              <w:t>data i miejscowość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</w:t>
              <w:br/>
              <w:t>imię i nazwisko  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nyWeb"/>
              <w:spacing w:before="280" w:after="0"/>
              <w:ind w:left="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20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1:00Z</dcterms:created>
  <dc:creator>or37</dc:creator>
  <dc:description/>
  <cp:keywords/>
  <dc:language>en-US</dc:language>
  <cp:lastModifiedBy>or37</cp:lastModifiedBy>
  <dcterms:modified xsi:type="dcterms:W3CDTF">2014-02-10T08:08:00Z</dcterms:modified>
  <cp:revision>8</cp:revision>
  <dc:subject/>
  <dc:title>ZAŁĄCZNIK NR 6</dc:title>
</cp:coreProperties>
</file>